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454660</wp:posOffset>
                </wp:positionV>
                <wp:extent cx="537210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Digital  Citizenshi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4.95pt;margin-top:-35.8pt;width:422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Digital  Citizenship</w:t>
                      </w:r>
                    </w:p>
                  </w:txbxContent>
                </v:textbox>
                <v:path textpathok="t"/>
                <v:textpath on="t" fitshape="t" string="Digital  Citizenship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165</wp:posOffset>
                </wp:positionH>
                <wp:positionV relativeFrom="paragraph">
                  <wp:posOffset>650240</wp:posOffset>
                </wp:positionV>
                <wp:extent cx="6591300" cy="842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4201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Nā te Kura ēnei mi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mō ngā tamariki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>Mēnā ka pirangi koe ki te kuhu ki roto i te wāhi hou ki runga I Te Kete Ipurangi….. pātai atu ki te kaiako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>Kaua e kangakanga – kāre he pai tērā ki roto I te īmera, me ēra atu me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>Mēnā ka kite koe te kēmu pū …… kōrero ki te kaiako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>Kōrero ki te tamaiti pēnei… “Kaua e haere koe ki roto I te kēmu.  Kati te kēmu!”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ab/>
                              <w:t>You can’t go on to any site.   There might be rude stuf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/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782955" cy="26098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62" t="-1961" r="-662" b="-1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8"/>
                              </w:rPr>
                              <w:t>Don’t go on anyone else’s ema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Te Whānau Kereru/Tui, 19 o Haratua 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663pt;mso-wrap-distance-left:9.05pt;mso-wrap-distance-right:9.05pt;mso-wrap-distance-top:0pt;mso-wrap-distance-bottom:0pt;margin-top:51.2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Nā te Kura ēnei mi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mō ngā tamariki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>Mēnā ka pirangi koe ki te kuhu ki roto i te wāhi hou ki runga I Te Kete Ipurangi….. pātai atu ki te kaiako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>Kaua e kangakanga – kāre he pai tērā ki roto I te īmera, me ēra atu me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>Mēnā ka kite koe te kēmu pū …… kōrero ki te kaiako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>Kōrero ki te tamaiti pēnei… “Kaua e haere koe ki roto I te kēmu.  Kati te kēmu!”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ab/>
                        <w:t>You can’t go on to any site.   There might be rude stuff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/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782955" cy="26098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2" t="-1961" r="-662" b="-1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8"/>
                        </w:rPr>
                        <w:t>Don’t go on anyone else’s emai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Te Whānau Kereru/Tui, 19 o Haratua 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 Whānau Kereru/Tui, 19 o Haratua 2011</w: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1.pct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47:00Z</dcterms:created>
  <dc:creator>Ministry of Education</dc:creator>
  <dc:description/>
  <cp:keywords/>
  <dc:language>en-US</dc:language>
  <cp:lastModifiedBy>Ministry of Education</cp:lastModifiedBy>
  <cp:lastPrinted>2011-08-17T15:20:00Z</cp:lastPrinted>
  <dcterms:modified xsi:type="dcterms:W3CDTF">2011-10-22T18:50:00Z</dcterms:modified>
  <cp:revision>2</cp:revision>
  <dc:subject/>
  <dc:title/>
</cp:coreProperties>
</file>